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PLAYA DE LLAS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espress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 xml:space="preserve">1 bola de helado de turrón 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1 cucurucho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 xml:space="preserve">2 cl de siropa de galleta 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78990" cy="3119120"/>
                  <wp:effectExtent l="0" t="0" r="0" b="0"/>
                  <wp:docPr id="1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311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Empezamos   preparando los expressos.  Enfriamos. </w:t>
            </w:r>
          </w:p>
          <w:p>
            <w:pPr>
              <w:pStyle w:val="Normal"/>
              <w:rPr/>
            </w:pPr>
            <w:r>
              <w:rPr/>
              <w:t>En vaso de batidora de helado, introducimos todos los ingredientes y batim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rvici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n vsso de cristal con granos de café y en cucurucho  de helado, previamente bañado en chocolat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ecubrir el vaso con tela de saco de café y atar con un cordó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4:00Z</dcterms:created>
  <dc:creator>DANI López</dc:creator>
  <dc:description/>
  <cp:keywords/>
  <dc:language>en-US</dc:language>
  <cp:lastModifiedBy>DANI López</cp:lastModifiedBy>
  <dcterms:modified xsi:type="dcterms:W3CDTF">2016-05-09T07:14:00Z</dcterms:modified>
  <cp:revision>2</cp:revision>
  <dc:subject/>
  <dc:title/>
</cp:coreProperties>
</file>